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0" w:leader="none"/>
        </w:tabs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61925</wp:posOffset>
            </wp:positionV>
            <wp:extent cx="3648075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5" w:dyaOrig="1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1.25pt;margin-top:26.7pt;width:63.5pt;height:61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0979970" r:id="rId3"/>
        </w:object>
      </w:r>
      <w:r>
        <w:rPr>
          <w:rFonts w:cs="Times New Roman" w:ascii="Times New Roman" w:hAnsi="Times New Roman"/>
          <w:sz w:val="36"/>
          <w:szCs w:val="36"/>
        </w:rPr>
        <w:t xml:space="preserve">ARTIST’S INVOICE –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SUPPLIES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451"/>
        <w:gridCol w:w="1908"/>
        <w:gridCol w:w="3429"/>
      </w:tblGrid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Submitted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Day / Month / Year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/                    /                  /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ing Address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/ Provinc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l Cod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Phon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Pho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simil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Addres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950"/>
        <w:gridCol w:w="1620"/>
        <w:gridCol w:w="1889"/>
      </w:tblGrid>
      <w:tr>
        <w:trPr>
          <w:trHeight w:val="67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pli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icle(s) Purcha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ttach bills in the order as list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Purchas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ota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$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ilitator: ____________________________________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OFFICE USE ON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ntendent: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22:00Z</dcterms:created>
  <dc:creator>nicolle.montague</dc:creator>
  <dc:description/>
  <dc:language>en-US</dc:language>
  <cp:lastModifiedBy>nicolle.montague</cp:lastModifiedBy>
  <cp:lastPrinted>2009-06-09T10:47:00Z</cp:lastPrinted>
  <dcterms:modified xsi:type="dcterms:W3CDTF">2010-05-12T15:22:00Z</dcterms:modified>
  <cp:revision>2</cp:revision>
  <dc:subject/>
  <dc:title/>
</cp:coreProperties>
</file>